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Name _______________________________</w:t>
      </w:r>
    </w:p>
    <w:p>
      <w:pPr>
        <w:pStyle w:val="Normal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Waves Week 1</w:t>
      </w:r>
    </w:p>
    <w:p>
      <w:pPr>
        <w:pStyle w:val="Normal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This task list is assigned for </w:t>
      </w:r>
      <w:r>
        <w:rPr>
          <w:rFonts w:cs="Trebuchet MS" w:ascii="Trebuchet MS" w:hAnsi="Trebuchet MS"/>
          <w:b/>
        </w:rPr>
        <w:t>Oct 22 – Oct 26</w:t>
      </w:r>
      <w:r>
        <w:rPr>
          <w:rFonts w:cs="Trebuchet MS" w:ascii="Trebuchet MS" w:hAnsi="Trebuchet MS"/>
        </w:rPr>
        <w:t xml:space="preserve">.  Materials for the labs listed in this table will only be available within the assignment period.  Use your class time wisely and ask for help when you need it.  You </w:t>
      </w:r>
      <w:r>
        <w:rPr>
          <w:rFonts w:cs="Trebuchet MS" w:ascii="Trebuchet MS" w:hAnsi="Trebuchet MS"/>
          <w:b/>
        </w:rPr>
        <w:t>must complete 80 points from this list AND the quiz</w:t>
      </w:r>
      <w:r>
        <w:rPr>
          <w:rFonts w:cs="Trebuchet MS" w:ascii="Trebuchet MS" w:hAnsi="Trebuchet MS"/>
        </w:rPr>
        <w:t xml:space="preserve">.  Daily assignments, labs and projects may be done with a partner.  Quizzes and tests must be completed individually.  </w:t>
      </w:r>
      <w:r>
        <w:rPr>
          <w:rFonts w:cs="Trebuchet MS" w:ascii="Trebuchet MS" w:hAnsi="Trebuchet MS"/>
          <w:b/>
        </w:rPr>
        <w:t>This quiz will be given on MONDAY OCT 29.</w:t>
      </w:r>
      <w:r>
        <w:rPr>
          <w:rFonts w:cs="Trebuchet MS" w:ascii="Trebuchet MS" w:hAnsi="Trebuchet MS"/>
        </w:rPr>
        <w:t xml:space="preserve"> 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10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166"/>
        <w:gridCol w:w="905"/>
        <w:gridCol w:w="905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Date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ompleted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as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oin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Grade 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ighlighted waves text book reading ch 7 p114-1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115 Check and apply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117 Check and appl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119 Check and appl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Wave Practice Problems (calculations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linky Waves La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tion of Waves La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ater Waves La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a Waves Lab (based on p114-119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ke A Book about waves (with partner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search poster (glogster, etc) on a selected topic: string instruments, wave riding, earthquakes, others with teacher pre-approva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Waves part 1 quiz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80 points in addition to the quiz required (for those wanting to earn 0.5 credit)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165 points possible (for those wanting to earn 1.0 credit)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 have completed ____________________ points this week.  I am on track for _____ credit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 feel I was on task ______________% of the time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One thing I learned was ____________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One thing I still need help with is _____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Other comments: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8:16:00Z</dcterms:created>
  <dc:creator>SGANSK</dc:creator>
  <dc:description/>
  <cp:keywords/>
  <dc:language>en-US</dc:language>
  <cp:lastModifiedBy>SADA GANSKE</cp:lastModifiedBy>
  <cp:lastPrinted>2012-10-22T13:15:00Z</cp:lastPrinted>
  <dcterms:modified xsi:type="dcterms:W3CDTF">2012-10-22T18:16:00Z</dcterms:modified>
  <cp:revision>2</cp:revision>
  <dc:subject/>
  <dc:title>This week in waves:   </dc:title>
</cp:coreProperties>
</file>